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POSITIONS AND VERB PAIRS</w:t>
      </w:r>
    </w:p>
    <w:p>
      <w:pPr>
        <w:pStyle w:val="Normal"/>
        <w:rPr/>
      </w:pPr>
      <w:r>
        <w:rPr/>
        <w:t>In the English language many verbs use a specific preposition - these are unique pairings.  Here is a list of preposition and verb pairs in the English languag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</w:rPr>
        <w:t>Note:  smb is an abbreviation for somebody; smt is an abbreviation for something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2411"/>
        <w:gridCol w:w="80"/>
      </w:tblGrid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VER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PREPOSITION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b/>
                <w:bCs/>
                <w:color w:val="008000"/>
              </w:rPr>
              <w:t xml:space="preserve">     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e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eal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gu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ang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iv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/ a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logiz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v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us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es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0" w:name="B"/>
            <w:bookmarkEnd w:id="0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B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fi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iev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ong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as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ow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m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me sm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" w:name="C"/>
            <w:bookmarkEnd w:id="1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C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/ 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os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wee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d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unica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/ 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ain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s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rn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 / 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ntra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ss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ratulat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ibu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spon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ash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ic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inc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2" w:name="D"/>
            <w:bookmarkEnd w:id="2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D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id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/ agains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dica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en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ai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fer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approv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o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am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/ 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ss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nk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and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ive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ourag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inguish smb/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/between smb/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ac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3" w:name="E"/>
            <w:bookmarkEnd w:id="3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p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rimen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us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hange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lude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l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4" w:name="F"/>
            <w:bookmarkEnd w:id="4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F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el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h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ainst/with/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ge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give someon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omething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5" w:name="G"/>
            <w:bookmarkEnd w:id="5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G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ess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marrie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ri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tire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mbl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6" w:name="H"/>
            <w:bookmarkEnd w:id="6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H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7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/ 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d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p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/ 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der smb/sm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7" w:name="I"/>
            <w:bookmarkEnd w:id="7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is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ins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/ 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ve smb/sm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mb/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8" w:name="J"/>
            <w:bookmarkEnd w:id="8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J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k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9" w:name="K"/>
            <w:bookmarkEnd w:id="9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K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0" w:name="L"/>
            <w:bookmarkEnd w:id="10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gh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/abou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d sm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1" w:name="M"/>
            <w:bookmarkEnd w:id="11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M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ak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married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2" w:name="O"/>
            <w:bookmarkEnd w:id="12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O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3" w:name="P"/>
            <w:bookmarkEnd w:id="13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P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s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ibi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is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smt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ish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b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4" w:name="Q"/>
            <w:bookmarkEnd w:id="14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Q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rrel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rrel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smb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5" w:name="R"/>
            <w:bookmarkEnd w:id="15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c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inst / 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ve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y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ly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gn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ul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ir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om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ind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6" w:name="S"/>
            <w:bookmarkEnd w:id="16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u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il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m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cribe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stitu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ceed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ffer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e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e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smb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jec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pec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7" w:name="T"/>
            <w:bookmarkEnd w:id="17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lk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nk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/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rn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smb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nk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late sm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 sm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ust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sm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8" w:name="U"/>
            <w:bookmarkEnd w:id="18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U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19" w:name="V"/>
            <w:bookmarkEnd w:id="19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V</w:t>
            </w:r>
            <w:r>
              <w:rPr>
                <w:rFonts w:cs="Arial" w:ascii="Arial" w:hAnsi="Arial"/>
                <w:b/>
                <w:bCs/>
              </w:rPr>
              <w:t xml:space="preserve">      </w:t>
            </w: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bookmarkStart w:id="20" w:name="W"/>
            <w:bookmarkEnd w:id="20"/>
            <w:r>
              <w:rPr>
                <w:rFonts w:cs="Arial" w:ascii="Arial" w:hAnsi="Arial"/>
                <w:b/>
                <w:bCs/>
                <w:color w:val="008000"/>
                <w:sz w:val="36"/>
                <w:szCs w:val="36"/>
              </w:rPr>
              <w:t>W</w:t>
            </w:r>
            <w:r>
              <w:rPr>
                <w:rFonts w:cs="Arial" w:ascii="Arial" w:hAnsi="Arial"/>
              </w:rPr>
              <w:t xml:space="preserve">    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it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nder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ry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/ abou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n smb 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ut/against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avaingilizce.com/prepositions/verb_pre.htm#TOP" TargetMode="External"/><Relationship Id="rId3" Type="http://schemas.openxmlformats.org/officeDocument/2006/relationships/hyperlink" Target="http://www.bedavaingilizce.com/prepositions/verb_pre.htm#TOP" TargetMode="External"/><Relationship Id="rId4" Type="http://schemas.openxmlformats.org/officeDocument/2006/relationships/hyperlink" Target="http://www.bedavaingilizce.com/prepositions/verb_pre.htm#TOP" TargetMode="External"/><Relationship Id="rId5" Type="http://schemas.openxmlformats.org/officeDocument/2006/relationships/hyperlink" Target="http://www.bedavaingilizce.com/prepositions/verb_pre.htm#TOP" TargetMode="External"/><Relationship Id="rId6" Type="http://schemas.openxmlformats.org/officeDocument/2006/relationships/hyperlink" Target="http://www.bedavaingilizce.com/prepositions/verb_pre.htm#TOP" TargetMode="External"/><Relationship Id="rId7" Type="http://schemas.openxmlformats.org/officeDocument/2006/relationships/hyperlink" Target="http://www.bedavaingilizce.com/prepositions/verb_pre.htm#TOP" TargetMode="External"/><Relationship Id="rId8" Type="http://schemas.openxmlformats.org/officeDocument/2006/relationships/hyperlink" Target="http://www.bedavaingilizce.com/prepositions/verb_pre.htm#TOP" TargetMode="External"/><Relationship Id="rId9" Type="http://schemas.openxmlformats.org/officeDocument/2006/relationships/hyperlink" Target="http://www.bedavaingilizce.com/prepositions/verb_pre.htm#TOP" TargetMode="External"/><Relationship Id="rId10" Type="http://schemas.openxmlformats.org/officeDocument/2006/relationships/hyperlink" Target="http://www.bedavaingilizce.com/prepositions/verb_pre.htm#TOP" TargetMode="External"/><Relationship Id="rId11" Type="http://schemas.openxmlformats.org/officeDocument/2006/relationships/hyperlink" Target="http://www.bedavaingilizce.com/prepositions/verb_pre.htm#TOP" TargetMode="External"/><Relationship Id="rId12" Type="http://schemas.openxmlformats.org/officeDocument/2006/relationships/hyperlink" Target="http://www.bedavaingilizce.com/prepositions/verb_pre.htm#TOP" TargetMode="External"/><Relationship Id="rId13" Type="http://schemas.openxmlformats.org/officeDocument/2006/relationships/hyperlink" Target="http://www.bedavaingilizce.com/prepositions/verb_pre.htm#TOP" TargetMode="External"/><Relationship Id="rId14" Type="http://schemas.openxmlformats.org/officeDocument/2006/relationships/hyperlink" Target="http://www.bedavaingilizce.com/prepositions/verb_pre.htm#TOP" TargetMode="External"/><Relationship Id="rId15" Type="http://schemas.openxmlformats.org/officeDocument/2006/relationships/hyperlink" Target="http://www.bedavaingilizce.com/prepositions/verb_pre.htm#TOP" TargetMode="External"/><Relationship Id="rId16" Type="http://schemas.openxmlformats.org/officeDocument/2006/relationships/hyperlink" Target="http://www.bedavaingilizce.com/prepositions/verb_pre.htm#TOP" TargetMode="External"/><Relationship Id="rId17" Type="http://schemas.openxmlformats.org/officeDocument/2006/relationships/hyperlink" Target="http://www.bedavaingilizce.com/prepositions/verb_pre.htm#TOP" TargetMode="External"/><Relationship Id="rId18" Type="http://schemas.openxmlformats.org/officeDocument/2006/relationships/hyperlink" Target="http://www.bedavaingilizce.com/prepositions/verb_pre.htm#TOP" TargetMode="External"/><Relationship Id="rId19" Type="http://schemas.openxmlformats.org/officeDocument/2006/relationships/hyperlink" Target="http://www.bedavaingilizce.com/prepositions/verb_pre.htm#TOP" TargetMode="External"/><Relationship Id="rId20" Type="http://schemas.openxmlformats.org/officeDocument/2006/relationships/hyperlink" Target="http://www.bedavaingilizce.com/prepositions/verb_pre.htm#TOP" TargetMode="External"/><Relationship Id="rId21" Type="http://schemas.openxmlformats.org/officeDocument/2006/relationships/hyperlink" Target="http://www.bedavaingilizce.com/prepositions/verb_pre.htm#TOP" TargetMode="External"/><Relationship Id="rId22" Type="http://schemas.openxmlformats.org/officeDocument/2006/relationships/hyperlink" Target="http://www.bedavaingilizce.com/prepositions/verb_pre.htm#TOP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6:00Z</dcterms:created>
  <dc:creator>jcps</dc:creator>
  <dc:description/>
  <dc:language>en-US</dc:language>
  <cp:lastModifiedBy>Rosie</cp:lastModifiedBy>
  <cp:lastPrinted>2009-06-12T09:35:00Z</cp:lastPrinted>
  <dcterms:modified xsi:type="dcterms:W3CDTF">2009-06-30T02:26:00Z</dcterms:modified>
  <cp:revision>2</cp:revision>
  <dc:subject/>
  <dc:title>PREPOSITIONS AND VERB PAIRS</dc:title>
</cp:coreProperties>
</file>